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sunięcie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OŚ-6133/70/2006/2007 ( GR 7635/5/4/06 )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 luty 2007r. Lubliniec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tarosta Powiatu Lubliniecki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mina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9:24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9-03T09:24:00Z</dcterms:modified>
  <cp:revision>2</cp:revision>
  <dc:subject/>
  <dc:title>Formularz B - karta informacyjna dla:</dc:title>
</cp:coreProperties>
</file>